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0800</wp:posOffset>
                </wp:positionH>
                <wp:positionV relativeFrom="margin">
                  <wp:posOffset>1506220</wp:posOffset>
                </wp:positionV>
                <wp:extent cx="8585200" cy="4572000"/>
                <wp:effectExtent l="1233170" t="635" r="1218565" b="205676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585280" cy="45720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82acd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ssignments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: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Journal Article Review (10) _____                                                              History Through a Child’s Eyes Interview (10) _____                           Artifact “Bag”/Internet Search/Literature List (10) _____                                                                                                                                Integrated Thematic Unit Plans (25)  _____  Unit Plan Pres. (10)  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Required/Choice Assignments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4"/>
                                <w:szCs w:val="24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(10 MAX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History Center Field Trip (10)  ____  ISSS (10) 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FRA or NCTE (10) ____  HH Workshop (5 pts. each) ___  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Schedule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ugust 2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ourse Orien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ugust 3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h. 1 The Elementary SS Curricul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Sept. 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2 Planning for SS Instruc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Sept. 1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2 Planning for SS Instructio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ont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; FRA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Sept. 2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3 Instructional Strategies; 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Journal Article Rev. 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b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Sept. 2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h. 4 Assessment; Unit Plan Session/Wi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October 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History Center Field Trip -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65 E. Central Blvd. Orlando, 32801   407-836-8500 @ 11:00; FEE $5.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October 1 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Ch. 5 Interpreting History; HTC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Interview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b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October 1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Ch. 6 Geography; ISS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October 2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7 Economics; 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rtifact “Bag”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Internet Search/Lit. List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b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November 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Population Connection Workshop; Unit Team Plan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November 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h. 8 Civic Edu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November 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Ch. 9 Diverse Studen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720" w:firstLine="7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All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Unit Plan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b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U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;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b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Unit Pla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Fina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Present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November 2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No Class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November 3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10 SS and Literacy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           Unit Pla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Fina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Presentations; HH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DUE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NC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D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ecember 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Unit Pla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Fina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Present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p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274320" rIns="274320"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fillcolor="white" stroked="t" o:allowincell="f" style="position:absolute;margin-left:4.05pt;margin-top:118.6pt;width:675.95pt;height:359.95pt;mso-wrap-style:square;v-text-anchor:top;rotation:270;mso-position-horizontal-relative:margin;mso-position-vertical-relative:margin" type="_x0000_t18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ssignments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:                                                                  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Journal Article Review (10) _____                                                              History Through a Child’s Eyes Interview (10) _____                           Artifact “Bag”/Internet Search/Literature List (10) _____                                                                                                                                Integrated Thematic Unit Plans (25)  _____  Unit Plan Pres. (10)  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Required/Choice Assignments</w:t>
                      </w:r>
                      <w:r>
                        <w:rPr>
                          <w:kern w:val="2"/>
                          <w:b/>
                          <w:i/>
                          <w:sz w:val="24"/>
                          <w:szCs w:val="24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(10 MAX)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History Center Field Trip (10)  ____  ISSS (10) 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FRA or NCTE (10) ____  HH Workshop (5 pts. each) ___  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Schedule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ugust 2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ourse Orient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ugust 3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h. 1 The Elementary SS Curriculu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Sept. 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2 Planning for SS Instruction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Sept. 1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2 Planning for SS Instruction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ont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; FRA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U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Sept. 2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3 Instructional Strategies; </w:t>
                      </w:r>
                      <w:r>
                        <w:rPr>
                          <w:kern w:val="2"/>
                          <w:sz w:val="16"/>
                          <w:i/>
                          <w:szCs w:val="16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Journal Article Rev. </w:t>
                      </w:r>
                      <w:r>
                        <w:rPr>
                          <w:kern w:val="2"/>
                          <w:sz w:val="16"/>
                          <w:i/>
                          <w:szCs w:val="16"/>
                          <w:b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U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Sept. 2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h. 4 Assessment; Unit Plan Session/Wik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October 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History Center Field Trip -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65 E. Central Blvd. Orlando, 32801   407-836-8500 @ 11:00; FEE $5.50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October 1 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Ch. 5 Interpreting History; HTCE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Interview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b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U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October 1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Ch. 6 Geography; ISSS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U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October 2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7 Economics; </w:t>
                      </w:r>
                      <w:r>
                        <w:rPr>
                          <w:kern w:val="2"/>
                          <w:sz w:val="16"/>
                          <w:i/>
                          <w:szCs w:val="16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rtifact “Bag”</w:t>
                      </w:r>
                      <w:r>
                        <w:rPr>
                          <w:kern w:val="2"/>
                          <w:sz w:val="16"/>
                          <w:szCs w:val="16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/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Internet Search/Lit. List 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b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U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November 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Population Connection Workshop; Unit Team Plann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November 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h. 8 Civic Educ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November 1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Ch. 9 Diverse Students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720" w:firstLine="7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All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Unit Plans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b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UE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;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b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Unit Plan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Fina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Presentati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November 2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No Class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November 3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10 SS and Literacy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           Unit Plan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Fina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Presentations; HH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DUE;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NCTE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DU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ecember 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Unit Plan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Fina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Presentati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pri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2acd0" weight="1584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213100</wp:posOffset>
                </wp:positionH>
                <wp:positionV relativeFrom="margin">
                  <wp:posOffset>2534920</wp:posOffset>
                </wp:positionV>
                <wp:extent cx="7754620" cy="2507615"/>
                <wp:effectExtent l="2072640" t="635" r="8255" b="247205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754760" cy="250776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82acd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Readings/HW Sheets LiveText/Attenda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Participation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 ____ 25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p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H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Aug. 24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Aug. 3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Sept. 7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_____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Sept. 14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     __ 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Sept. 2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Sept. 28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Oct. 5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HCFT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Oct. 1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Oct. 19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Oct. 26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Nov. 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PCW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Nov. 9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Nov. 16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Nov. 23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__X__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Nov. 3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_____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Dec. 7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Grading Sc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  <w:t>94%-100% = 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  <w:t xml:space="preserve">      90%-93% = A- 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  <w:t xml:space="preserve">87%-89% = B+             84%-86% = B  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  <w:t xml:space="preserve">80%-83% = B-              77%-79% = C+ 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  <w:t xml:space="preserve">74%-76% = C               70%-73% = C- 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  <w:t>BELOW 70% = 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Lee-Anne T. Spalding, M. E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Education Complex, 322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Spalding@mail.ucf.ed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274320" rIns="274320"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3pt;margin-top:199.55pt;width:610.55pt;height:197.4pt;mso-wrap-style:square;v-text-anchor:top;rotation:270;mso-position-horizontal-relative:margin;mso-position-vertical-relative:margin" type="_x0000_t18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Readings/HW Sheets LiveText/Attendanc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Participation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 ____ 25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p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HW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Aug. 24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Aug. 31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Sept. 7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_____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Sept. 14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     __ 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Sept. 21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Sept. 28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Oct. 5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HCFT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Oct. 1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Oct. 19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Oct. 26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Nov. 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PCW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Nov. 9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Nov. 16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Nov. 23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__X__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Nov. 30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_____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Dec. 7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</w:t>
                      </w:r>
                      <w:r>
                        <w:rPr>
                          <w:kern w:val="2"/>
                          <w:sz w:val="22"/>
                          <w:szCs w:val="22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Grading Sca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  <w:t>94%-100% = A</w:t>
                      </w: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  <w:t xml:space="preserve">      90%-93% = A- 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  <w:t xml:space="preserve">87%-89% = B+             84%-86% = B  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  <w:t xml:space="preserve">80%-83% = B-              77%-79% = C+ 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  <w:t xml:space="preserve">74%-76% = C               70%-73% = C- 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  <w:t>BELOW 70% = F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Lee-Anne T. Spalding, M. Ed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Education Complex, 322B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Spalding@mail.ucf.ed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2acd0" weight="15840" joinstyle="miter" endcap="flat"/>
                <w10:wrap type="squar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all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lephant" w:hAnsi="Elephant" w:cs="Elephant"/>
        <w:i/>
        <w:i/>
        <w:sz w:val="28"/>
        <w:szCs w:val="28"/>
      </w:rPr>
    </w:pPr>
    <w:r>
      <w:rPr>
        <w:rFonts w:cs="Elephant" w:ascii="Elephant" w:hAnsi="Elephant"/>
        <w:i/>
        <w:sz w:val="40"/>
        <w:szCs w:val="40"/>
      </w:rPr>
      <w:t xml:space="preserve">SSE 3312  </w:t>
    </w:r>
    <w:r>
      <w:rPr>
        <w:rFonts w:cs="Elephant" w:ascii="Elephant" w:hAnsi="Elephant"/>
        <w:i/>
        <w:sz w:val="28"/>
        <w:szCs w:val="28"/>
      </w:rPr>
      <w:t xml:space="preserve">Fall 2010  (Tuesday)  </w:t>
    </w:r>
  </w:p>
  <w:p>
    <w:pPr>
      <w:pStyle w:val="Header"/>
      <w:jc w:val="center"/>
      <w:rPr>
        <w:rFonts w:ascii="Elephant" w:hAnsi="Elephant" w:cs="Elephant"/>
        <w:i/>
        <w:i/>
        <w:sz w:val="40"/>
        <w:szCs w:val="40"/>
      </w:rPr>
    </w:pPr>
    <w:r>
      <w:rPr>
        <w:rFonts w:cs="Elephant" w:ascii="Elephant" w:hAnsi="Elephant"/>
        <w:i/>
        <w:sz w:val="40"/>
        <w:szCs w:val="40"/>
      </w:rPr>
      <w:t>Social Studies in the Elementary School</w:t>
    </w:r>
  </w:p>
  <w:p>
    <w:pPr>
      <w:pStyle w:val="Header"/>
      <w:rPr>
        <w:rFonts w:ascii="Elephant" w:hAnsi="Elephant" w:cs="Elephant"/>
        <w:i/>
        <w:i/>
        <w:sz w:val="32"/>
        <w:szCs w:val="32"/>
      </w:rPr>
    </w:pPr>
    <w:r>
      <w:rPr>
        <w:rFonts w:cs="Elephant" w:ascii="Elephant" w:hAnsi="Elephant"/>
        <w:i/>
        <w:sz w:val="32"/>
        <w:szCs w:val="32"/>
      </w:rPr>
    </w:r>
  </w:p>
  <w:p>
    <w:pPr>
      <w:pStyle w:val="Header"/>
      <w:rPr>
        <w:sz w:val="24"/>
        <w:szCs w:val="24"/>
      </w:rPr>
    </w:pPr>
    <w:r>
      <w:rPr>
        <w:sz w:val="32"/>
        <w:szCs w:val="32"/>
      </w:rPr>
      <w:t xml:space="preserve">Name____________________________       </w:t>
    </w:r>
    <w:r>
      <w:rPr>
        <w:sz w:val="24"/>
        <w:szCs w:val="24"/>
      </w:rPr>
      <w:t>Email 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Georgia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0:33:00Z</dcterms:created>
  <dc:creator>spalding</dc:creator>
  <dc:description/>
  <dc:language>en-US</dc:language>
  <cp:lastModifiedBy>Lee-Anne</cp:lastModifiedBy>
  <cp:lastPrinted>2009-01-05T12:01:00Z</cp:lastPrinted>
  <dcterms:modified xsi:type="dcterms:W3CDTF">2010-08-21T00:33:00Z</dcterms:modified>
  <cp:revision>2</cp:revision>
  <dc:subject/>
  <dc:title>LAE 3414 Literature for Children Summer 2008</dc:title>
</cp:coreProperties>
</file>